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р 1906/400 с заменой на КТП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конструкция ВЛ-0,4кВ от ТП Кр 1906/40кВа с заменой на КТ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Муханово.Кинель-Черкасский район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р 1906/400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1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2,016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 кВА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1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2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р 1906/400кВа с заменой на КТП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1 г. – реконструкция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2,016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. Замена на КТП 6/04 кВ 400 кВА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1-01-19T15:03:00Z</dcterms:modified>
  <cp:revision>6</cp:revision>
  <dc:subject/>
  <dc:title/>
</cp:coreProperties>
</file>